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千人计划申报书（创业人才）填写说明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以高新技术产业开发区为主的各类园区（含科技企业孵化器、留学人员创业园、大学科技园和工业园等），不是指具体的用人企业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电子信息、生物医药、先进制造技术、新材料、资源环境、节能与新能源、其他等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公司名称、职务、地址及邮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创办的公司名称、所任职务、详细地址及邮政编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企业发展情况、优势和前景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公司设立时间、主营业务、企业创办人等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技术团队和管理团队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创业项目。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市场前景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亲笔签字，请勿空缺，请勿由他人代签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申报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各类园区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园区的重要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园区的角度，为申报人提供的工作条件和生活条件。园区应对申报人有关信息进行必要的核实，并对支持条件做出承诺。由园区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省（区、市）组织部意见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地方政府的支持措施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44:00Z</dcterms:created>
  <dc:creator>aa</dc:creator>
  <dc:description/>
  <cp:keywords/>
  <dc:language>en-US</dc:language>
  <cp:lastModifiedBy>aa</cp:lastModifiedBy>
  <cp:lastPrinted>2009-07-30T12:05:00Z</cp:lastPrinted>
  <dcterms:modified xsi:type="dcterms:W3CDTF">2010-07-07T08:50:00Z</dcterms:modified>
  <cp:revision>29</cp:revision>
  <dc:subject/>
  <dc:title>关于海外高层次人才申报书填写有关问题的说明</dc:title>
</cp:coreProperties>
</file>